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2844585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7375303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